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eurology and neurosurger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Calibri"/>
                <w:color w:val="1F1F1F"/>
                <w:lang w:val="en" w:eastAsia="pl-PL"/>
              </w:rPr>
            </w:pPr>
            <w:r>
              <w:rPr>
                <w:rFonts w:eastAsia="Times New Roman" w:cs="Calibri"/>
                <w:color w:val="1F1F1F"/>
                <w:lang w:val="en" w:eastAsia="pl-PL"/>
              </w:rPr>
              <w:t>A student who completes a course in neurology &amp; neurosurgery will be provided with knowledge including: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eastAsia="Times New Roman" w:cs="Calibri"/>
                <w:color w:val="1F1F1F"/>
                <w:lang w:val="en" w:eastAsia="pl-PL"/>
              </w:rPr>
            </w:pPr>
            <w:r>
              <w:rPr>
                <w:rFonts w:eastAsia="Times New Roman" w:cs="Calibri"/>
                <w:color w:val="1F1F1F"/>
                <w:lang w:val="en" w:eastAsia="pl-PL"/>
              </w:rPr>
              <w:t>- during neurology classes: causes, symptoms, principles of diagnosis and therapy in the most common diseases of the nervous system; basic neurological syndromes will be presented; interpretation of test results, indications, technique and interpretation of lumbar puncture results will be discussed; neurological diseases in the elderly - basic differences and principles of management, pharmacotherapy and care; strokes - types, risk factors, diagnosis, treatment; epilepsy and other disorders of consciousness; condition after drinking alcohol, drugs and other stimulants; proliferative diseases of the nervous system; demyelinating diseases; qualification for home and hospital treatment; emergent conditions in neurological practice; functional assessment of a patient with a disability; physical and subjective examination in diseases requiring neurosurgical intervention; interpretation of imaging test results;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eastAsia="Times New Roman" w:cs="Calibri"/>
                <w:color w:val="1F1F1F"/>
                <w:lang w:val="en" w:eastAsia="pl-PL"/>
              </w:rPr>
            </w:pPr>
            <w:r>
              <w:rPr>
                <w:rFonts w:eastAsia="Times New Roman" w:cs="Calibri"/>
                <w:color w:val="1F1F1F"/>
                <w:lang w:val="en" w:eastAsia="pl-PL"/>
              </w:rPr>
              <w:t>- during neurosurgery classes: indications and contraindications for neurosurgical treatment; perioperative safety rules; neuro-oncology; vascular brain diseases; neurotraumatology; functional neurosurgery; traumatic and non-traumatic diseases of the spine and peripheral nerves; emergency procedures in neurosurgery and neurotraumatology; neurorehabilitation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rFonts w:eastAsia="Times New Roman" w:cs="Calibri"/>
                <w:color w:val="1F1F1F"/>
                <w:lang w:val="en" w:eastAsia="pl-PL"/>
              </w:rPr>
              <w:t>- also: basic principles of teamwork and compliance with ethical standards and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</w:t>
            </w:r>
            <w:r>
              <w:rPr>
                <w:rFonts w:cs="Calibri"/>
                <w:lang w:val="en-US"/>
              </w:rPr>
              <w:t>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E.W9, E.W.10, E.W11, E.W12, E.W13, E.W15, E.W16, E.W28, F.W4, F.W6, F.W20, F.W22, F.W2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eastAsia="Times New Roman" w:cs="Calibri"/>
                <w:shd w:fill="FFFFFF" w:val="clear"/>
                <w:lang w:val="en-US"/>
              </w:rPr>
              <w:t>E.U1, E.U2, E.U5, E.U11, E.U12, E.U21, E.U23, E.U26, E.U28, F.U1, F.U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2, D.W3, D.W11, D.W17, D.W18, D.U1, D.U2, D.U3, D.U10, D.U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8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24T13:06:00Z</dcterms:modified>
  <cp:revision>8</cp:revision>
  <dc:subject/>
  <dc:title>Karta modułu/przedmiotu</dc:title>
</cp:coreProperties>
</file>